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068276317"/>
            <w:bookmarkStart w:id="5" w:name="__Fieldmark__0_106827631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068276317"/>
            <w:bookmarkStart w:id="7" w:name="__Fieldmark__1_106827631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068276317"/>
            <w:bookmarkStart w:id="9" w:name="__Fieldmark__2_106827631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068276317"/>
            <w:bookmarkStart w:id="11" w:name="__Fieldmark__3_106827631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068276317"/>
            <w:bookmarkStart w:id="13" w:name="__Fieldmark__4_106827631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068276317"/>
            <w:bookmarkStart w:id="15" w:name="__Fieldmark__5_106827631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